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 2025 г.                                                                                                       № ___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, от 28.02.2025 № 114, от 14.05.2025 № 268, от 08.07.2025 № 389, от 07.10.2025 № 57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97 260 516,88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 991 879,8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97 260 516,88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 991 879,8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0 458 4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458 40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tbl>
      <w:tblPr>
        <w:tblW w:w="15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61"/>
        <w:gridCol w:w="1364"/>
        <w:gridCol w:w="1540"/>
        <w:gridCol w:w="1220"/>
        <w:gridCol w:w="1315"/>
        <w:gridCol w:w="1275"/>
        <w:gridCol w:w="1276"/>
        <w:gridCol w:w="1276"/>
        <w:gridCol w:w="1417"/>
        <w:gridCol w:w="3241"/>
      </w:tblGrid>
      <w:tr>
        <w:trPr>
          <w:trHeight w:val="315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к постановлению администрации Трубчевского муниципального района от_________ 2025 г. № _____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Трубчевского муниципального района"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77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11" w:hRule="atLeast"/>
        </w:trPr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отклонение фактического объема налоговых и неналоговых доходов за отчетный период от первоначального план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197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67 962,2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4 779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8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867 962,2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84 779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.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90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76 654,6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98 814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7 8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392 554,6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65 414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5 8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мероприятий: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90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944 616,8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08 128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9 10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84 779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 260 516,8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74 728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7 10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991 879,8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8 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8 4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6-01-16T11:26:00Z</cp:lastPrinted>
  <dcterms:modified xsi:type="dcterms:W3CDTF">2026-01-21T12:50:00Z</dcterms:modified>
  <cp:revision>130</cp:revision>
  <dc:subject/>
  <dc:title>РОССИЙСКАЯ ФЕДЕРАЦИЯ</dc:title>
</cp:coreProperties>
</file>